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6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Радикның бабасы” хикәясендәге сөйләм үрнәклә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 сөйләм –“Дедушка Радика” рассказ, д\м речь, образцы разговорной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 Камскийның биографик белешмәсендәге лексик-грамматик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К – ЛГМ в биографии Гаты Камск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8:07:00Z</dcterms:modified>
  <cp:revision>11</cp:revision>
  <dc:subject/>
  <dc:title/>
</cp:coreProperties>
</file>