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литературному чтению 4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У Фәнис Яруллин “Серле дөнья”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 Ф.Яруллин “Магический мир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4 класс родной язык и родная литература / 4 нче сыйныф туган тел (татар) һәм әдәбияты. "Күңелле татар теле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1T06:32:00Z</dcterms:modified>
  <cp:revision>11</cp:revision>
  <dc:subject/>
  <dc:title/>
</cp:coreProperties>
</file>