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5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>
          <w:trHeight w:val="1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өмләнең иярчен кисәкләре.Тәмамлык. - Второстепенные члены предложения. Допол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5т класс родной язык и родная литература / 5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Җөмләнең иярчен кисәкләр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ын хәле. - Второстепенные члены предложения. Обстоятельство ме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5т класс родной язык и родная литература / 5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0T17:46:00Z</dcterms:modified>
  <cp:revision>10</cp:revision>
  <dc:subject/>
  <dc:title/>
</cp:coreProperties>
</file>